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710"/>
        <w:gridCol w:w="566"/>
        <w:gridCol w:w="4282"/>
      </w:tblGrid>
      <w:tr>
        <w:trPr>
          <w:trHeight w:val="1134" w:hRule="atLeast"/>
        </w:trPr>
        <w:tc>
          <w:tcPr>
            <w:tcW w:w="4648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АРАТ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ИЖНЕКАМСКИЙ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ГОРОДСКОЙ СОВЕТ</w:t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пр. Строителей, д. 12, </w:t>
            </w:r>
            <w:r>
              <w:rPr>
                <w:sz w:val="20"/>
                <w:szCs w:val="20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9057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2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ТАРСТАН РЕСПУБЛИКАСЫ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ТҮБӘН КАМА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 xml:space="preserve">ШӘҺӘР СОВЕТЫ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54" w:before="0" w:after="4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Тел./факс: (8555) 42-42-66. 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  <w:lang w:val="tt-RU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Gorsove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Nk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358" w:type="dxa"/>
            <w:gridSpan w:val="2"/>
            <w:tcBorders/>
          </w:tcPr>
          <w:p>
            <w:pPr>
              <w:pStyle w:val="Normal"/>
              <w:spacing w:lineRule="auto" w:line="254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35560</wp:posOffset>
                      </wp:positionV>
                      <wp:extent cx="5857875" cy="45720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6" stroked="t" o:allowincell="t" style="position:absolute;margin-left:-6.55pt;margin-top:0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22860</wp:posOffset>
                      </wp:positionV>
                      <wp:extent cx="5857875" cy="45720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6.55pt;margin-top:0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22860</wp:posOffset>
                      </wp:positionV>
                      <wp:extent cx="5857875" cy="45720"/>
                      <wp:effectExtent l="0" t="0" r="0" b="0"/>
                      <wp:wrapNone/>
                      <wp:docPr id="4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-6.55pt;margin-top:0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</w:t>
            </w:r>
          </w:p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54"/>
              <w:rPr>
                <w:lang w:val="tt-RU"/>
              </w:rPr>
            </w:pPr>
            <w:r>
              <w:rPr>
                <w:lang w:val="tt-RU"/>
              </w:rPr>
              <w:t>13 сентября 2021 года  № 45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54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ном процессе в муниципальном образовании город Нижнекамс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е решением Нижнекамского город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 января 2009 года № 5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Федеральным законом от 1 июля 2021 года № 244-ФЗ                   «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</w:t>
      </w:r>
      <w:r>
        <w:rPr>
          <w:sz w:val="28"/>
          <w:szCs w:val="28"/>
        </w:rPr>
        <w:t xml:space="preserve">Нижнекамский городской Совет 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ложение о бюджетном процессе в муниципальном образовании город Нижнекамск, утвержденное решением Нижнекамского городского Совета от 28 января 2009 года № 5,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абзац шестой пункта 1 статьи 14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- представляет для включения в перечень источников доходов Российской Федерации и реестр источников доходов бюджета сведения о закрепленных за ним источниках доходов;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 абзац седьмой пункта 2 статьи 14 дополнить словами «, за исключением случаев, предусмотренных законодательством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 абзац третий пункта 1 статьи 15 дополнить словами «, кроме операций по управлению остатками средств на едином счете бюджет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 абзац второй пункта 2 статьи 15 дополнить словами «, кроме операций по управлению остатками средств на едином счете бюджет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 в абзаце десятом пункта 4 статьи 34 после слов «отчетном финансовом году,» дополнить словами «в том числе на сумму неисполненного казначейского обеспечения обязательств, выданного в соответствии со статьей 242.22 Бюджетного кодекса Российской Федерации,"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 в абзаце тринадцатом пункта 4 статьи 34 слова «восьмым и десятым» заменить словами «восьмым, десятым и одиннадцатым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22 года, за исключением пунктов 1.1, 1.2, вступающих в силу в порядке, предусмотренном Уставом муниципального образования город Нижнекамск Нижнекамского муниципального района Республики Татарст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ной политике и экономическому развитию Нижнекамского городского 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5624"/>
      </w:tblGrid>
      <w:tr>
        <w:trPr/>
        <w:tc>
          <w:tcPr>
            <w:tcW w:w="483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Нижнекамска</w:t>
            </w:r>
          </w:p>
        </w:tc>
        <w:tc>
          <w:tcPr>
            <w:tcW w:w="562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Р.Метшин</w:t>
            </w:r>
          </w:p>
        </w:tc>
      </w:tr>
    </w:tbl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algun Gothic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Malgun Gothic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algun Gothic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06:00Z</dcterms:created>
  <dc:creator>User</dc:creator>
  <dc:description/>
  <cp:keywords/>
  <dc:language>en-US</dc:language>
  <cp:lastModifiedBy>202-Ахметова Алсу</cp:lastModifiedBy>
  <cp:lastPrinted>2021-09-10T09:23:00Z</cp:lastPrinted>
  <dcterms:modified xsi:type="dcterms:W3CDTF">2021-09-14T10:26:00Z</dcterms:modified>
  <cp:revision>6</cp:revision>
  <dc:subject/>
  <dc:title>Проект</dc:title>
</cp:coreProperties>
</file>