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>2021 елның 13 сентябре  № 45</w:t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шәһәр Советының 2009 елның 28 гыйнварындагы 5 номерлы карары белән расланган Түбән Кама шәһәре муниципаль берәмлегендә бюджет процессы турында нигезләмәгә үзгәрешләр кертү хакы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Россия Федерациясе Бюджет кодексына үзгәрешләр кертү һәм Россия Федерациясе Бюджет кодексының 242.17 статьясындагы 4 пунктның гамәлдә булуын туктатып тору турында» 2021 елның 1 июлендәге 244-ФЗ номерлы Федераль закон нигезендә, Түбән Кама шәһәр Советы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tt-RU"/>
        </w:rPr>
        <w:t>КАРАР БИР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үбән Кама шәһәр Советының 2009 елның 28 гыйнварындагы 5 номерлы карары белән расланган Түбән Кама шәһәре муниципаль берәмлегендә бюджет процессы турында нигезләмәгә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14 статьяның 1 пунктындагы алтынчы абзацын түбәндәге редакциядә бәян итәргә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Россия Федерациясе керемнәре чыганаклары исемлегенә һәм бюджет керемнәре чыганаклары реестрына кертү өчен үзләренә беркетелгән керемнәр чыганаклары турында белешмәләр тапшыра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14 статьяның 2 пунктындагы җиденче абзацына «Россия Федерациясе законнарында каралган очраклардан тыш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үзләрен өстәргә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 15 статьяның 1 пунктындагы өченче абзацына «бюджетның бердәм счетында калдыклар белән идарә итү операцияләреннән тыш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үзләрен өстәргә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8"/>
          <w:lang w:val="tt-RU"/>
        </w:rPr>
        <w:t xml:space="preserve">15 </w:t>
      </w:r>
      <w:r>
        <w:rPr>
          <w:sz w:val="28"/>
          <w:szCs w:val="28"/>
        </w:rPr>
        <w:t>статьяның 2 пунктындагы икенче абзацына «бюджетның бердәм счетында калдыклар белән идарә итү операцияләреннән тыш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үзләрен өстәргә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5 34 статьяның 4 пунктындагы унынчы абзацында «хисап финанс елында» сүзләреннән соң «шул исәптән Россия Федерациясе Бюджет кодексының 242.22 статьясы нигезендә бирелгән </w:t>
      </w:r>
      <w:r>
        <w:rPr>
          <w:sz w:val="28"/>
          <w:szCs w:val="28"/>
          <w:lang w:val="tt-RU"/>
        </w:rPr>
        <w:t xml:space="preserve">үтәлмәгән </w:t>
      </w:r>
      <w:r>
        <w:rPr>
          <w:sz w:val="28"/>
          <w:szCs w:val="28"/>
        </w:rPr>
        <w:t>казна</w:t>
      </w:r>
      <w:r>
        <w:rPr>
          <w:sz w:val="28"/>
          <w:szCs w:val="28"/>
          <w:lang w:val="tt-RU"/>
        </w:rPr>
        <w:t>чейлык</w:t>
      </w:r>
      <w:r>
        <w:rPr>
          <w:sz w:val="28"/>
          <w:szCs w:val="28"/>
        </w:rPr>
        <w:t xml:space="preserve"> тәэмин итү </w:t>
      </w:r>
      <w:r>
        <w:rPr>
          <w:sz w:val="28"/>
          <w:szCs w:val="28"/>
          <w:lang w:val="tt-RU"/>
        </w:rPr>
        <w:t xml:space="preserve">йөкләмәләре </w:t>
      </w:r>
      <w:r>
        <w:rPr>
          <w:sz w:val="28"/>
          <w:szCs w:val="28"/>
        </w:rPr>
        <w:t>суммасына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>» сүзләрен өстәргә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34 статьяның 4 пунктындагы унөченче абзацында «сигезенче һәм унынчы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сигезенче, унынчы һәм унберенче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нә алмаштырыр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, Татарстан Республикасы Түбән Кама муниципаль районы Түбән Кама шәһәре муниципаль берәмлеге Уставында каралган тәртиптә үз көченә кергән 1.1, 1.2 пунктларыннан тыш, 2022 елның 1 гыйнварыннан үз көченә керә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Әлеге карарның үтәлешен контрольдә тотуны Түбән Кама шәһәр Советының бюджет сәясәте һәм икътисадый үсеш буенча даими комиссиясенә йөкләргә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624"/>
      </w:tblGrid>
      <w:tr>
        <w:trPr/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үбән Кама шәһә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эры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ind w:right="-427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02:00Z</dcterms:created>
  <dc:creator>User</dc:creator>
  <dc:description/>
  <cp:keywords/>
  <dc:language>en-US</dc:language>
  <cp:lastModifiedBy>202-Ахметова Алсу</cp:lastModifiedBy>
  <cp:lastPrinted>2021-09-13T10:28:00Z</cp:lastPrinted>
  <dcterms:modified xsi:type="dcterms:W3CDTF">2021-09-14T13:13:00Z</dcterms:modified>
  <cp:revision>5</cp:revision>
  <dc:subject/>
  <dc:title>Проект</dc:title>
</cp:coreProperties>
</file>